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Letter from Abraham Lincoln to Horace Greeley </w:t>
        <w:tab/>
      </w:r>
    </w:p>
    <w:p>
      <w:pPr>
        <w:pStyle w:val="Normal"/>
        <w:rPr>
          <w:i/>
          <w:i/>
        </w:rPr>
      </w:pPr>
      <w:r>
        <w:rPr>
          <w:i/>
        </w:rPr>
        <w:t>Letters - Government Letters</w:t>
      </w:r>
    </w:p>
    <w:p>
      <w:pPr>
        <w:pStyle w:val="Normal"/>
        <w:rPr>
          <w:i/>
          <w:i/>
        </w:rPr>
      </w:pPr>
      <w:r>
        <w:rPr>
          <w:i/>
        </w:rPr>
        <w:t>Executive Mansion,</w:t>
      </w:r>
    </w:p>
    <w:p>
      <w:pPr>
        <w:pStyle w:val="Normal"/>
        <w:rPr>
          <w:i/>
          <w:i/>
        </w:rPr>
      </w:pPr>
      <w:r>
        <w:rPr>
          <w:i/>
        </w:rPr>
        <w:t>Washington, August 22, 186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on. Horace Greeley:</w:t>
      </w:r>
    </w:p>
    <w:p>
      <w:pPr>
        <w:pStyle w:val="Normal"/>
        <w:rPr/>
      </w:pPr>
      <w:r>
        <w:rPr/>
        <w:t>Dear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just read yours of the 19th. addressed to myself through the New-York Tribune. If there be in it any statements, or assumptions of fact, which I may know to be erroneous, I do not, now and here, (dispute) them. If there be in it any inferences which I may believe to be falsely (made), I do not now and here, argue against them. If there be perceptible in it an impatient and dictatorial tone, I waive it in deference to an old friend, whose heart I have always supposed to b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e policy I "seem to be pursuing" as you say, I have not meant to leave any one in dou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save the Union. I would save it the shortest way under the Constitution. The sooner the national authority can be restored; the nearer the Union will be "the Union as it was." If there be those who would not save the Union, unless they could at the same time save slavery, I do not agree with them. If there be those who would not save the Union unless they could at the same time destroy slavery, I do not agree with them. My paramount object in this struggle is to save the Union, and is not either to save or to destroy slavery. If I could save the Union without freeing any slave I would do it, and if I could save it by freeing all the slaves I would do it; and if I could save it by freeing some and leaving others alone I would also do that. What I do about slavery, and the colored race, I do because I believe it helps to save the Union; and what I forbear, I forbear because I do not believe it would help to save the Union. I shall do less whenever I shall believe what I am doing hurts the cause, and I shall do more whenever I shall believe doing more will help the cause. I shall try to correct errors when shown to be errors; and I shall adopt new views so fast as they shall appear to be true 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here stated my purpose according to my view of official duty; and I intend no modification of my oft-expressed personal wish that all men everywhere could b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,</w:t>
      </w:r>
    </w:p>
    <w:p>
      <w:pPr>
        <w:pStyle w:val="Normal"/>
        <w:rPr/>
      </w:pPr>
      <w:r>
        <w:rPr/>
        <w:t>A. Lincol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28:00Z</dcterms:created>
  <dc:creator>pmsd pmsd</dc:creator>
  <dc:description/>
  <cp:keywords/>
  <dc:language>en-US</dc:language>
  <cp:lastModifiedBy>pmsd pmsd</cp:lastModifiedBy>
  <dcterms:modified xsi:type="dcterms:W3CDTF">2008-12-05T13:34:00Z</dcterms:modified>
  <cp:revision>1</cp:revision>
  <dc:subject/>
  <dc:title/>
</cp:coreProperties>
</file>